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Easy" - Lionel Ri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.MID and .WRK of the cover version of Faith N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en made with an Ultrasound, running Cakewalk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hat, then use the mid with playmidi, though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anded, since playmidi only uses 20 channels.  In windows, it'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bout 28 active voices.  You'll also need 1 meg of RAM (unles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nserve memory" option and 512kb, but then your samples are loaded 8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t to people who think MIDI never sounds as realistic as MOD-files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t the voice to Marimba, but you can change it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 didn't have the scores for this song, I had to listen to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... ;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some feedback, since it's the first real MIDI file I made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.  Use address fpaau11@blekul11  (=my fathers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man Bo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 Above of Access Deni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